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06663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70405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67561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97206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