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28105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8599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80404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0651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