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05018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61722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59063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65480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