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81608059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81415902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79865586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122766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15836696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