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9552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6783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31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7304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