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BASEN_LESS_EXP_LENGTH num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r l. 1 &lt; r ==&gt; IS_BASEN r l ==&gt; (BASEN r l) &lt; (r EXP (LENGTH 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