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r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rod : ((type # type) -&gt; type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product type from two constituen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mk_prod(":t1",":t2")} returns {":t1#t2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prod, dest_pr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