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T_ADDNE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y &lt; (x + (-- z)) = (y + z) &lt;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