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IN_FDIFF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di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\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VEN n 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(--(&amp; 1)) pow ((n num_sub 1) DIV 2)) / (&amp;(FACT n))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\n. (EVEN n =&gt; ((--(&amp; 1)) pow (n DIV 2)) / (&amp;(FACT n)) | &amp;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