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TRING_11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a s a' s'. (STRING a s = STRING a' s') = (a = a') /\ (s = s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