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89553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759597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615601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570069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