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1887530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40645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218378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398587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