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31665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611120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