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9365116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956454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46428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6090404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