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22226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78785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17485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36352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81802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15116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23298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57853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88887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10925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97646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03650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07696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85539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74299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34707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305766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56849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083647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74147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24509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58057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041996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90068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42715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862053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75108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291395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778236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42237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71076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32260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24399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76077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366977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06381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994240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01046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248989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