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5900158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5264877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83873691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0883566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