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5434759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7592629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