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interfaces_grp Thyra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interfaces_code_grp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Thyra operator/vector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tended_interfaces_code_grp Thyra operator/vector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vector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ehavior_Of_Views_grp State behavior of Thy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yra have the behavior as outlined in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teBehaviorOfViews.gif "State Behavior of Thyra Views (UML State Diagra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behavior allows for straightforward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and "detached" views of data from the parent objec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havior of these views is based on overlapping view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allow multiple changeable views to be active if these vie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ut it depends on the implementation of underlying paren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s.  Multiple non-changeable views should always be allow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interfaces_code_grp Thyr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fundamental_interfaces_code_grp Thyra operator solve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extended_interfaces_code_grp Thyra operator solve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interfaces_code_grp Thyra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model_evaluator_interfaces_code_grp Thyra nonlinear mode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model_evalau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solver_interfaces_code_grp Thyra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olvers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support_grp Thyra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1)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upport_grp Thyra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vec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Development of linear Abstract Numerical Algorithms (ANAs) (Clie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undamental_interfaces_code_grp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undamental_interfaces_code_grp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vector space, vector, multi-vector and linear operator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0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1 {}\times {}\ldots {}\times \mathcal{V}_{m-1}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0 {}\ldots {m-1}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, v_1 \in \mathcal{V}_1, \ldots, v_{m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{m-1}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 | \mathcal{D}, V_1 \in \mathcal{V}_1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{m-1} \in \mathcal{V}_{m-1}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implicit linear operators&lt;/b&gt;&lt;a name="thyra_impicit_linear_operators_ta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different types of useful implicit composite/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.  These concrete subclas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for arbitararly complex implicitly compos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Default implementations for these implicit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Zero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0 \in \Re^{m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two vector spaces (a range and 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dentity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I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a single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a diagonal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caled and/or adjoined (or transposed)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Add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lass that represent the implicit addition of two or more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+ A_1 + \ldots + A_{m-1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A_1 \ldots A_{m-1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Block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b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begin{array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0,0} &amp; A_{0,1} &amp; \ldots &amp; A_{0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1,0} &amp; A_{1,1} &amp; \ldots &amp; A_{1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ots &amp;  \vdots  &amp; \ddots &amp; \v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m-1,0} &amp; A_{m-1,1} &amp; \ldots &amp; A_{m-1,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SpaceBase&lt;/tt&gt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 subclass.  Therefore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ovide a &lt;tt&gt;VectorBase&lt;/tt&gt; implementation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just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Thyra::LinearOpDefaultBase::describ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a default of every inheri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base 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however, they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Base&lt;/tt&gt; adpate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subclass provides full general and efficient implement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ed virtual function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ftware that does not neatly fall into any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considered A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arameterDrivenMultiVectorInput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 that derives from &lt;tt&gt;Teuchos::ParameterListAcceptor&lt;/t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rameter sublist that specifies how to read (multi)vec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directly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 (Adap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motivations behind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undamental_interfaces_code_grp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for serial and SPMD platforms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SPM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undamental_interfaces_code_grp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pmd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pmd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  All of these class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bstract communication layer &lt;tt&gt;Teuchos::Comm&lt;/tt&gt; 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 or any other concrete interprocess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interfaces_code_grp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pmd_adapters_grp Thyra Operator/Vector Subclasses for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serial or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classes_sec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pmd_support_grp "basic SPMD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support_grp Thyra Operator/Vector Base Support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MD implementation of vectors and 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erial and SPMD vectors, multi-vectors 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SpaceDefaultBase&lt;/tt&gt; abstracts the the types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data distributions supported by these bas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space base class assumes a unique partitioning of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elements to a set of processors where there exists n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Multi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Multi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 &lt;tt&gt;Thyra::SpmdMultiVectorBase::apply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&lt;tt&gt;Teuchos::BLAS::GEMM()&lt;/tt&gt; on each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SPMD implementatio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ubclasses is that they provide automatic interopera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rete subclasses that all derive from these interfa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support software for accessing local data in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dapters_spmd_local_data_access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concrete_std_grp Efficient Generic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PM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Spmd_concrete_std_classes_grp Concrete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, for the most part,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ref \ref Thyra_Op_Vec_adapters_Spmd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%Thyra::%VectorSpaceBase&lt;/tt&gt; subclass imple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Spmd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pmd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Spmd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SpmdVectorSpaceDefault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FileIO&lt;/tt&gt; in a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Thyra::MultiVectorFileIO&lt;/tt&gt; that reads and writes (multi)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iles in parallel.  Each process is given its own file nam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2)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OperatorVectorANASupportSoftware_grp Operator/Solve ANA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solve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Tester&lt;/tt&gt; is a unit test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 can be used to check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&lt;tt&gt;Thyra::LinearOpWithSolveBase&lt;/tt&gt; object's 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nverseLinearOp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in terms of the solv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.  This allows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linear operator in terms of a linear solver.  Thi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ve to be embedded in and used with in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&lt;tt&gt;Thyra::LinearOpBase&lt;/tt&gt; object (including bas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multiplied, blocked, etc. linear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WithSolve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interface for diagonal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LinearOpSource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SourceBase&lt;/tt&gt; object by just retur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econditioner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econditionerBase&lt;/tt&gt; object in term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3)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support_grp Thyra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upport_grp Thyra nonlinear model-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model_evalua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olvers_grp Thyra nonlinear sol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solver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adapters_grp 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1)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adapters_grp Thyra/E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classes are used to create %Thyr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(or adapt) Epetr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Space()&lt;/tt&gt; accepts an &lt;tt&gt;Epetra_Map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Space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()&lt;/tt&gt; accepts an &lt;tt&gt;Epetra_Vec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MultiVector()&lt;/tt&gt;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petraLinearOp()&lt;/tt&gt; adapts an &lt;tt&gt;Epetra_Opera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&lt;tt&gt;Thyra::Epetra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 code is based directly fro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spmd_adapters_grp.  Therefore these Epetra adap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mpatible with any other such MPI-based SPM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ssue that requires a little care an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vector and multi-vec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::apply()&lt;/tt&gt;.  The issue i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::Apply()&lt;/tt&gt; function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s. 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MultiVector()&lt;/tt&gt; return an &lt;tt&gt;Epetra_Multi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&lt;tt&gt;Thyra::MultiVectorBase&lt;/tt&gt; object with a compati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tudying the implementations of these utility fun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mple it is to provide for this type of interoperabiit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ity machinary should also be used for other type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de will need to extract an &lt;tt&gt;Epetra_Vector&lt;/tt&gt;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bject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Vector()&lt;/tt&gt;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&lt;tt&gt;Thyra::get_Epetra_Operator()&lt;/tt&gt;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apsulate the extraction of an "adapted" &lt;tt&gt;Epetra_Oper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ut of a &lt;tt&gt;Thyra::EpetraLinearOp&lt;/tt&gt; object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base interface.  This is a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Thyra_Op_Vec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2)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petra_Thyra_Op_Vec_adapters_grp Thyra/T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3)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Ext_Thyra_Op_Vec_adapters_grp Thyra/EpetraExt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deprecated_grp Thyra deprecated softwar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